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做好</w:t>
      </w:r>
      <w:r>
        <w:rPr>
          <w:b/>
          <w:sz w:val="44"/>
          <w:szCs w:val="44"/>
        </w:rPr>
        <w:t>2011-2012</w:t>
      </w:r>
      <w:r>
        <w:rPr>
          <w:b/>
          <w:sz w:val="44"/>
          <w:szCs w:val="44"/>
        </w:rPr>
        <w:t>第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学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期末考试工作的通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部：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我院教学工作安排，第十九周</w:t>
      </w:r>
      <w:r>
        <w:rPr>
          <w:rFonts w:ascii="仿宋_GB2312" w:hAnsi="仿宋_GB2312" w:cs="宋体;SimSun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12</w:t>
      </w:r>
      <w:r>
        <w:rPr>
          <w:rFonts w:ascii="仿宋_GB2312" w:hAnsi="仿宋_GB2312" w:cs="宋体;SimSun" w:eastAsia="仿宋_GB2312"/>
          <w:sz w:val="32"/>
          <w:szCs w:val="32"/>
        </w:rPr>
        <w:t>年元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eastAsia="仿宋_GB2312" w:cs="宋体;SimSun" w:ascii="仿宋_GB2312" w:hAnsi="仿宋_GB2312"/>
          <w:sz w:val="32"/>
          <w:szCs w:val="32"/>
        </w:rPr>
        <w:t>-6</w:t>
      </w:r>
      <w:r>
        <w:rPr>
          <w:rFonts w:ascii="仿宋_GB2312" w:hAnsi="仿宋_GB2312" w:cs="宋体;SimSun" w:eastAsia="仿宋_GB2312"/>
          <w:sz w:val="32"/>
          <w:szCs w:val="32"/>
        </w:rPr>
        <w:t>日）</w:t>
      </w:r>
      <w:r>
        <w:rPr>
          <w:rFonts w:ascii="仿宋_GB2312" w:hAnsi="仿宋_GB2312" w:eastAsia="仿宋_GB2312"/>
          <w:sz w:val="32"/>
          <w:szCs w:val="32"/>
        </w:rPr>
        <w:t>为本学期期末考试周。为了做好期末考试工作，确保考试严格、规范、公正地进行，根据《武汉商业服务学院考务管理办法》的规定，特通知如下：</w:t>
      </w:r>
    </w:p>
    <w:p>
      <w:pPr>
        <w:pStyle w:val="Normal"/>
        <w:spacing w:lineRule="exact" w:line="540" w:before="156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组织领导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学院成立期末考试领导小组，由院长担任组长，教务处、学工部负责人为副组长，教务处、学工处相关人员为组员，负责指导全院的考试工作，检查考试的组织实施和考风考纪情况，巡视考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教务处负责考试课程的日程安排及考场巡视人员的安排。各系部负责监考人员的配备、考试试卷的印制与考试材料的归档、考试成绩的管理等工作，并对监考人员进行培训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学工部负责做好对学生的考试指导和考试纪律的宣传教育工作。</w:t>
      </w:r>
    </w:p>
    <w:p>
      <w:pPr>
        <w:pStyle w:val="Normal"/>
        <w:spacing w:lineRule="exact" w:line="540" w:before="156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考前宣传与教育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考前各系应召开学生会议，组织学生认真学习《武汉商业服务学院学生学业考核管理办法》、《武汉商业服务学院考试违纪认定及处理办法》（见学生手册）及《考生须知》（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）等规章制度，做好学生考前动员及诚信教育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教务处召开教学工作会议，明确复习迎考、考试方式、考试命题、试卷批改、成绩评定、成绩上报及考试材料归档等工作的要求。各系部组织全体监考人员及考场巡视人员认真学习《监考须知》（附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及巡视员职责（附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），确保良好的考场秩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各系部应提前做好考试各环节的准备工作，组织教师认真学习《武汉商业服务学院考务管理办法》，明确考试要求，严把考试命题关，保证考试的科学性、规范性和公正性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要认真做好试卷的安全保密工作，在试卷印刷、装订、领取和分发过程中要严格管理，防止考前试卷流失，泄露考试内容。</w:t>
      </w:r>
    </w:p>
    <w:p>
      <w:pPr>
        <w:pStyle w:val="Normal"/>
        <w:spacing w:lineRule="exact" w:line="540" w:before="156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考试安排与要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查课、实训实践课程（环节）的考核要求在第十八周前（含第十八周）由开课系部根据实际情况安排随堂完成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用试卷考试的考试课程安排在第十九周进行，具体要求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考试方式与内容选择。各系部以课程教学大纲为依据，结合课程特点，以考核学生基本理论和基本技能的掌握情况及分析问题、解决问题的综合能力为目的，确定适宜的考试形式。同时应避免考试形式及内容的随意性、不规范性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学要求相同、课时相同的课程由教研室决定考试方式，采用试卷考试的由教研室组织统一命题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学期《普通话》、《计算机应用基础》课程与对应的等级证书考试挂钩，不另行组织考试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出卷。各系部应及时组织教师根据《武汉商业服务学院考务管理办法》和附件</w:t>
      </w:r>
      <w:r>
        <w:rPr>
          <w:rFonts w:eastAsia="仿宋_GB2312" w:ascii="仿宋_GB2312" w:hAnsi="仿宋_GB2312"/>
          <w:sz w:val="32"/>
          <w:szCs w:val="32"/>
        </w:rPr>
        <w:t>1-7</w:t>
      </w:r>
      <w:r>
        <w:rPr>
          <w:rFonts w:ascii="仿宋_GB2312" w:hAnsi="仿宋_GB2312" w:eastAsia="仿宋_GB2312"/>
          <w:sz w:val="32"/>
          <w:szCs w:val="32"/>
        </w:rPr>
        <w:t>的要求，于第十三周前完成笔试课程的制卷工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学期期末考试的笔试课程均要求教师制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两套试卷（含评分标准），要求教师上交打印的所有试卷必须是经审核后的完整版，不得随意改动。两套试卷的考试目标必须一致、题型一致、题量一致、难度相近，试卷间重复的题目不得超过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外聘教师、行政兼课教师也应由其所属系部及时通知并依照执行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制卷与分装。要求试卷于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6</w:t>
      </w:r>
      <w:r>
        <w:rPr>
          <w:rFonts w:ascii="仿宋_GB2312" w:hAnsi="仿宋_GB2312" w:eastAsia="仿宋_GB2312"/>
          <w:sz w:val="32"/>
          <w:szCs w:val="32"/>
        </w:rPr>
        <w:t>日（第十三周）内由各系部统一送文印室打印。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前完成试卷样卷的校对工作。各系部务必于考试前三个工作日从文印室领走试卷，同时确定试卷无任何质量问题，装订分袋保管。试卷袋统一在教务处领取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部要切实履行职责，认真做好命题审核工作，进一步提高试卷命题质量。制作、接触考试文件的教师和工作人员均应做好试卷保密工作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考试具体安排。全校性公共课由教务处统一组织考试，专业课由各系组织考试，所有课程由教务处统一排考。请各教学干事在教务处群共享里下载</w:t>
      </w:r>
      <w:r>
        <w:rPr>
          <w:rFonts w:eastAsia="仿宋_GB2312" w:ascii="仿宋_GB2312" w:hAnsi="仿宋_GB2312"/>
          <w:sz w:val="32"/>
          <w:szCs w:val="32"/>
        </w:rPr>
        <w:t>2011—2012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学期期末考试文件电子版。其中考试数据汇总表（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，请核对表格信息后，按开课系部填报批注的必填项目，并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前将纸质版及电子版报教务处，教务处据此制定期末考试的考试课程工作安排并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前将安排报省厅教学督导组和学院考试工作领导小组备案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考查课程采用笔试考核的，考核时间应控制在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分钟、随堂考核。需统一时间和地点的，或需要考核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分钟的，各系部务必于第十六周前（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前，过时不候）集中报教务处教务科，以便科学安排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有表格的填写与归档要求详见《说明》（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40" w:before="156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考试成绩管理及考试材料归档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教师应考试结束后在三个工作日内将学生成绩录入教学管理系统，严格按学院有关规定提交考试材料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．系部对教师上报的考试材料进行审核并按课程进行整理，按相关规定归档，对本学期期末考试工作进行总结。    </w:t>
      </w:r>
    </w:p>
    <w:p>
      <w:pPr>
        <w:pStyle w:val="Normal"/>
        <w:spacing w:lineRule="exact" w:line="540" w:before="156" w:after="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补考和重修管理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对于期末考试后需要在下学期安排补考的课程，教务处做好补考日程的安排及补考试卷准备的安排工作，并及时公布补考日程，让学生提前复习迎考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对于参加下学期补考后仍不及格的学生，学生应参加重修，教务处将做好课程重修的安排，视重修人数和师资情况采取不同的重修方式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40"/>
        <w:ind w:firstLine="560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/>
          <w:sz w:val="32"/>
          <w:szCs w:val="32"/>
        </w:rPr>
        <w:t>〇</w:t>
      </w:r>
      <w:r>
        <w:rPr>
          <w:rFonts w:ascii="仿宋_GB2312" w:hAnsi="仿宋_GB2312" w:eastAsia="仿宋_GB2312"/>
          <w:sz w:val="32"/>
          <w:szCs w:val="32"/>
        </w:rPr>
        <w:t>一一年十一月十日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试卷模板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试卷评分标准模板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2011-2012</w:t>
      </w:r>
      <w:r>
        <w:rPr>
          <w:rFonts w:ascii="仿宋_GB2312" w:hAnsi="仿宋_GB2312" w:eastAsia="仿宋_GB2312"/>
          <w:sz w:val="32"/>
          <w:szCs w:val="32"/>
        </w:rPr>
        <w:t>第一学期全院考试安排表（电子文档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命题审核单模板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命题审核指标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：课程命题计划模板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：填表说明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考生须知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监考须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：巡视员职责</w:t>
      </w:r>
    </w:p>
    <w:sectPr>
      <w:footerReference w:type="default" r:id="rId2"/>
      <w:type w:val="nextPage"/>
      <w:pgSz w:w="11906" w:h="16838"/>
      <w:pgMar w:left="158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2:42:00Z</dcterms:created>
  <dc:creator>Hzq</dc:creator>
  <dc:description/>
  <cp:keywords/>
  <dc:language>en-US</dc:language>
  <cp:lastModifiedBy>微软用户</cp:lastModifiedBy>
  <cp:lastPrinted>2011-11-08T14:29:00Z</cp:lastPrinted>
  <dcterms:modified xsi:type="dcterms:W3CDTF">2011-11-08T06:29:00Z</dcterms:modified>
  <cp:revision>8</cp:revision>
  <dc:subject/>
  <dc:title>关于做好2011-2012第一学期期末考试工作的通知</dc:title>
</cp:coreProperties>
</file>