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课程考试表格模板的填写与归档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方便各系部考试数据的填写和归档，现将课程考试表格模板的填写与归档要求说明如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写说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试卷命题参照试卷模板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并填写相应的试卷评分标准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和课程命题计划（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试数据汇总表（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的填写要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填写此表时，首先应核对相关信息，尤其要将“考核方式”填写完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各系部按表格中的批注，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上交此表的电子档和纸质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“考试形式”若选项中没有，请选择“其他”，并另附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上交纸质版时，请选择“开课系部、班级名称、课程代码、课程名称、考核方式、学生人数、考试形式、考试地点要求、试卷编号”等项，打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命题审核单（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的填写以命题审核指标（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为依据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ascii="宋体;SimSun" w:hAnsi="宋体;SimSun" w:cs="宋体;SimSun"/>
          <w:sz w:val="24"/>
        </w:rPr>
        <w:t>二、课程考试相关表格归档说明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试卷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、试卷评分标准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、命题审核单（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必须存入试卷档案袋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试数据汇总表（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此表一式两份，一份自存，一份交教务处。请教学院系将此表与电子档试卷夹存放在一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课程命题计划（附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存入教师工作手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1:25:00Z</dcterms:created>
  <dc:creator>zhangben</dc:creator>
  <dc:description/>
  <cp:keywords/>
  <dc:language>en-US</dc:language>
  <cp:lastModifiedBy>微软用户</cp:lastModifiedBy>
  <cp:lastPrinted>2011-05-09T14:57:00Z</cp:lastPrinted>
  <dcterms:modified xsi:type="dcterms:W3CDTF">2011-11-08T06:11:00Z</dcterms:modified>
  <cp:revision>44</cp:revision>
  <dc:subject/>
  <dc:title>通    知</dc:title>
</cp:coreProperties>
</file>